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Tahoma"/>
          <w:b/>
          <w:b/>
          <w:sz w:val="28"/>
          <w:szCs w:val="28"/>
        </w:rPr>
      </w:pPr>
      <w:r>
        <w:rPr>
          <w:rFonts w:cs="Tahoma" w:ascii="Century Gothic" w:hAnsi="Century Gothic"/>
          <w:b/>
          <w:sz w:val="28"/>
          <w:szCs w:val="28"/>
        </w:rPr>
        <w:t>Liczby w kwadrac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Zapisz 9 dowolnych kolejnych liczb dwucyfrowych, po trzy w każdym rzędzie. Oblicz sumę każdych dwóch liczb sąsiadujących z liczbą w czerwonym kwadraci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73325</wp:posOffset>
                </wp:positionV>
                <wp:extent cx="1767205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"/>
                              <w:gridCol w:w="928"/>
                              <w:gridCol w:w="928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24" w:space="0" w:color="009A00"/>
                                    <w:left w:val="single" w:sz="24" w:space="0" w:color="009A00"/>
                                    <w:bottom w:val="single" w:sz="24" w:space="0" w:color="009A00"/>
                                    <w:right w:val="single" w:sz="24" w:space="0" w:color="009A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009A00"/>
                                    <w:left w:val="single" w:sz="24" w:space="0" w:color="009A00"/>
                                    <w:bottom w:val="single" w:sz="24" w:space="0" w:color="FF0000"/>
                                    <w:right w:val="single" w:sz="24" w:space="0" w:color="009A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009A00"/>
                                    <w:left w:val="single" w:sz="24" w:space="0" w:color="009A00"/>
                                    <w:bottom w:val="single" w:sz="24" w:space="0" w:color="009A00"/>
                                    <w:right w:val="single" w:sz="24" w:space="0" w:color="009A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24" w:space="0" w:color="009A00"/>
                                    <w:left w:val="single" w:sz="24" w:space="0" w:color="009A00"/>
                                    <w:bottom w:val="single" w:sz="24" w:space="0" w:color="009A00"/>
                                    <w:right w:val="single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009A00"/>
                                    <w:left w:val="single" w:sz="24" w:space="0" w:color="FF0000"/>
                                    <w:bottom w:val="single" w:sz="24" w:space="0" w:color="009A00"/>
                                    <w:right w:val="single" w:sz="24" w:space="0" w:color="009A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24" w:space="0" w:color="009A00"/>
                                    <w:left w:val="single" w:sz="24" w:space="0" w:color="009A00"/>
                                    <w:bottom w:val="single" w:sz="24" w:space="0" w:color="009A00"/>
                                    <w:right w:val="single" w:sz="24" w:space="0" w:color="009A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FF0000"/>
                                    <w:left w:val="single" w:sz="24" w:space="0" w:color="009A00"/>
                                    <w:bottom w:val="single" w:sz="24" w:space="0" w:color="009A00"/>
                                    <w:right w:val="single" w:sz="24" w:space="0" w:color="009A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009A00"/>
                                    <w:left w:val="single" w:sz="24" w:space="0" w:color="009A00"/>
                                    <w:bottom w:val="single" w:sz="24" w:space="0" w:color="009A00"/>
                                    <w:right w:val="single" w:sz="24" w:space="0" w:color="009A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135pt;mso-wrap-distance-left:7.05pt;mso-wrap-distance-right:7.05pt;mso-wrap-distance-top:0pt;mso-wrap-distance-bottom:0pt;margin-top:194.75pt;mso-position-vertical-relative:page;margin-left:15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8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"/>
                        <w:gridCol w:w="928"/>
                        <w:gridCol w:w="928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24" w:space="0" w:color="009A00"/>
                              <w:left w:val="single" w:sz="24" w:space="0" w:color="009A00"/>
                              <w:bottom w:val="single" w:sz="24" w:space="0" w:color="009A00"/>
                              <w:right w:val="single" w:sz="24" w:space="0" w:color="009A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009A00"/>
                              <w:left w:val="single" w:sz="24" w:space="0" w:color="009A00"/>
                              <w:bottom w:val="single" w:sz="24" w:space="0" w:color="FF0000"/>
                              <w:right w:val="single" w:sz="24" w:space="0" w:color="009A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009A00"/>
                              <w:left w:val="single" w:sz="24" w:space="0" w:color="009A00"/>
                              <w:bottom w:val="single" w:sz="24" w:space="0" w:color="009A00"/>
                              <w:right w:val="single" w:sz="24" w:space="0" w:color="009A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24" w:space="0" w:color="009A00"/>
                              <w:left w:val="single" w:sz="24" w:space="0" w:color="009A00"/>
                              <w:bottom w:val="single" w:sz="24" w:space="0" w:color="009A00"/>
                              <w:right w:val="single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009A00"/>
                              <w:left w:val="single" w:sz="24" w:space="0" w:color="FF0000"/>
                              <w:bottom w:val="single" w:sz="24" w:space="0" w:color="009A00"/>
                              <w:right w:val="single" w:sz="24" w:space="0" w:color="009A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24" w:space="0" w:color="009A00"/>
                              <w:left w:val="single" w:sz="24" w:space="0" w:color="009A00"/>
                              <w:bottom w:val="single" w:sz="24" w:space="0" w:color="009A00"/>
                              <w:right w:val="single" w:sz="24" w:space="0" w:color="009A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FF0000"/>
                              <w:left w:val="single" w:sz="24" w:space="0" w:color="009A00"/>
                              <w:bottom w:val="single" w:sz="24" w:space="0" w:color="009A00"/>
                              <w:right w:val="single" w:sz="24" w:space="0" w:color="009A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009A00"/>
                              <w:left w:val="single" w:sz="24" w:space="0" w:color="009A00"/>
                              <w:bottom w:val="single" w:sz="24" w:space="0" w:color="009A00"/>
                              <w:right w:val="single" w:sz="24" w:space="0" w:color="009A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 zauważyłeś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35:00Z</dcterms:created>
  <dc:creator>jg</dc:creator>
  <dc:description/>
  <dc:language>en-US</dc:language>
  <cp:lastModifiedBy>jg</cp:lastModifiedBy>
  <dcterms:modified xsi:type="dcterms:W3CDTF">2013-08-24T16:35:00Z</dcterms:modified>
  <cp:revision>2</cp:revision>
  <dc:subject/>
  <dc:title/>
</cp:coreProperties>
</file>